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669400004"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37290906"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